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注销《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注销《接收卫星传送的境外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5:24: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